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31  17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7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16" y="739"/>
                                      <a:pt x="1664" y="788"/>
                                    </a:cubicBezTo>
                                    <a:cubicBezTo>
                                      <a:pt x="1812" y="837"/>
                                      <a:pt x="2005" y="981"/>
                                      <a:pt x="2189" y="1066"/>
                                    </a:cubicBezTo>
                                    <a:cubicBezTo>
                                      <a:pt x="2373" y="1151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0,1068,1064,976c1088,884,1204,804,1304,773c1404,742,1516,739,1664,788c1812,837,2005,981,2189,1066c2373,1151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795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53">
                                    <a:moveTo>
                                      <a:pt x="2167" y="616"/>
                                    </a:moveTo>
                                    <a:cubicBezTo>
                                      <a:pt x="2052" y="604"/>
                                      <a:pt x="1974" y="603"/>
                                      <a:pt x="1830" y="564"/>
                                    </a:cubicBezTo>
                                    <a:cubicBezTo>
                                      <a:pt x="1686" y="525"/>
                                      <a:pt x="1450" y="444"/>
                                      <a:pt x="1305" y="384"/>
                                    </a:cubicBezTo>
                                    <a:cubicBezTo>
                                      <a:pt x="1160" y="324"/>
                                      <a:pt x="1075" y="260"/>
                                      <a:pt x="960" y="204"/>
                                    </a:cubicBezTo>
                                    <a:cubicBezTo>
                                      <a:pt x="845" y="148"/>
                                      <a:pt x="724" y="76"/>
                                      <a:pt x="615" y="46"/>
                                    </a:cubicBezTo>
                                    <a:cubicBezTo>
                                      <a:pt x="506" y="1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48" y="1239"/>
                                      <a:pt x="2100" y="1246"/>
                                    </a:cubicBezTo>
                                    <a:cubicBezTo>
                                      <a:pt x="2252" y="1253"/>
                                      <a:pt x="2373" y="1238"/>
                                      <a:pt x="2467" y="1231"/>
                                    </a:cubicBezTo>
                                    <a:cubicBezTo>
                                      <a:pt x="2561" y="1224"/>
                                      <a:pt x="2607" y="1222"/>
                                      <a:pt x="2665" y="1203"/>
                                    </a:cubicBezTo>
                                    <a:cubicBezTo>
                                      <a:pt x="2723" y="1184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636" y="625"/>
                                      <a:pt x="2610" y="624"/>
                                    </a:cubicBezTo>
                                    <a:cubicBezTo>
                                      <a:pt x="2584" y="623"/>
                                      <a:pt x="2534" y="647"/>
                                      <a:pt x="2460" y="646"/>
                                    </a:cubicBezTo>
                                    <a:cubicBezTo>
                                      <a:pt x="2386" y="645"/>
                                      <a:pt x="2228" y="622"/>
                                      <a:pt x="2167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53" path="m2167,616c2052,604,1974,603,1830,564c1686,525,1450,444,1305,384c1160,324,1075,260,960,204c845,148,724,76,615,46c506,16,400,0,307,24c214,48,101,113,60,189c19,265,0,377,60,481c120,585,273,716,420,811c567,906,756,989,945,1051c1134,1113,1360,1154,1552,1186c1744,1218,1948,1239,2100,1246c2252,1253,2373,1238,2467,1231c2561,1224,2607,1222,2665,1203c2723,1184,2787,1156,2815,1119c2843,1082,2829,1025,2833,981c2837,937,2851,887,2839,855c2827,823,2782,812,2761,789c2740,766,2737,740,2713,717c2689,694,2634,667,2617,651c2600,635,2636,625,2610,624c2584,623,2534,647,2460,646c2386,645,2228,622,2167,616xe" stroked="f" o:allowincell="t" style="position:absolute;margin-left:147.5pt;margin-top:53.25pt;width:142.5pt;height:6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290320</wp:posOffset>
                      </wp:positionV>
                      <wp:extent cx="3147695" cy="734695"/>
                      <wp:effectExtent l="5715" t="190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784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7" h="1157">
                                    <a:moveTo>
                                      <a:pt x="4957" y="1157"/>
                                    </a:moveTo>
                                    <a:cubicBezTo>
                                      <a:pt x="4919" y="1126"/>
                                      <a:pt x="4841" y="1090"/>
                                      <a:pt x="4732" y="969"/>
                                    </a:cubicBezTo>
                                    <a:cubicBezTo>
                                      <a:pt x="4623" y="848"/>
                                      <a:pt x="4470" y="545"/>
                                      <a:pt x="4305" y="429"/>
                                    </a:cubicBezTo>
                                    <a:cubicBezTo>
                                      <a:pt x="4140" y="313"/>
                                      <a:pt x="3987" y="268"/>
                                      <a:pt x="3742" y="272"/>
                                    </a:cubicBezTo>
                                    <a:cubicBezTo>
                                      <a:pt x="3497" y="276"/>
                                      <a:pt x="3152" y="476"/>
                                      <a:pt x="2835" y="452"/>
                                    </a:cubicBezTo>
                                    <a:cubicBezTo>
                                      <a:pt x="2518" y="428"/>
                                      <a:pt x="2084" y="201"/>
                                      <a:pt x="1837" y="129"/>
                                    </a:cubicBezTo>
                                    <a:cubicBezTo>
                                      <a:pt x="1590" y="57"/>
                                      <a:pt x="1511" y="34"/>
                                      <a:pt x="1350" y="17"/>
                                    </a:cubicBezTo>
                                    <a:cubicBezTo>
                                      <a:pt x="1189" y="0"/>
                                      <a:pt x="1057" y="3"/>
                                      <a:pt x="870" y="24"/>
                                    </a:cubicBezTo>
                                    <a:cubicBezTo>
                                      <a:pt x="683" y="45"/>
                                      <a:pt x="370" y="113"/>
                                      <a:pt x="225" y="144"/>
                                    </a:cubicBezTo>
                                    <a:cubicBezTo>
                                      <a:pt x="80" y="175"/>
                                      <a:pt x="47" y="198"/>
                                      <a:pt x="0" y="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7,1157" path="m4957,1157c4919,1126,4841,1090,4732,969c4623,848,4470,545,4305,429c4140,313,3987,268,3742,272c3497,276,3152,476,2835,452c2518,428,2084,201,1837,129c1590,57,1511,34,1350,17c1189,0,1057,3,870,24c683,45,370,113,225,144c80,175,47,198,0,212e" stroked="t" o:allowincell="t" style="position:absolute;margin-left:23pt;margin-top:101.6pt;width:247.8pt;height:5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85190</wp:posOffset>
                      </wp:positionV>
                      <wp:extent cx="3114675" cy="506095"/>
                      <wp:effectExtent l="5715" t="190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472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5" h="797">
                                    <a:moveTo>
                                      <a:pt x="4905" y="797"/>
                                    </a:moveTo>
                                    <a:cubicBezTo>
                                      <a:pt x="4868" y="791"/>
                                      <a:pt x="4776" y="786"/>
                                      <a:pt x="4680" y="760"/>
                                    </a:cubicBezTo>
                                    <a:cubicBezTo>
                                      <a:pt x="4584" y="734"/>
                                      <a:pt x="4438" y="679"/>
                                      <a:pt x="4328" y="640"/>
                                    </a:cubicBezTo>
                                    <a:cubicBezTo>
                                      <a:pt x="4218" y="601"/>
                                      <a:pt x="4114" y="558"/>
                                      <a:pt x="4020" y="527"/>
                                    </a:cubicBezTo>
                                    <a:cubicBezTo>
                                      <a:pt x="3926" y="496"/>
                                      <a:pt x="3852" y="472"/>
                                      <a:pt x="3765" y="452"/>
                                    </a:cubicBezTo>
                                    <a:cubicBezTo>
                                      <a:pt x="3678" y="432"/>
                                      <a:pt x="3596" y="419"/>
                                      <a:pt x="3495" y="407"/>
                                    </a:cubicBezTo>
                                    <a:cubicBezTo>
                                      <a:pt x="3394" y="395"/>
                                      <a:pt x="3302" y="381"/>
                                      <a:pt x="3158" y="377"/>
                                    </a:cubicBezTo>
                                    <a:cubicBezTo>
                                      <a:pt x="3014" y="373"/>
                                      <a:pt x="2794" y="392"/>
                                      <a:pt x="2633" y="385"/>
                                    </a:cubicBezTo>
                                    <a:cubicBezTo>
                                      <a:pt x="2472" y="378"/>
                                      <a:pt x="2406" y="381"/>
                                      <a:pt x="2190" y="332"/>
                                    </a:cubicBezTo>
                                    <a:cubicBezTo>
                                      <a:pt x="1974" y="283"/>
                                      <a:pt x="1560" y="146"/>
                                      <a:pt x="1335" y="92"/>
                                    </a:cubicBezTo>
                                    <a:cubicBezTo>
                                      <a:pt x="1110" y="38"/>
                                      <a:pt x="989" y="20"/>
                                      <a:pt x="840" y="10"/>
                                    </a:cubicBezTo>
                                    <a:cubicBezTo>
                                      <a:pt x="691" y="0"/>
                                      <a:pt x="583" y="11"/>
                                      <a:pt x="443" y="32"/>
                                    </a:cubicBezTo>
                                    <a:cubicBezTo>
                                      <a:pt x="303" y="53"/>
                                      <a:pt x="92" y="115"/>
                                      <a:pt x="0" y="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5,797" path="m4905,797c4868,791,4776,786,4680,760c4584,734,4438,679,4328,640c4218,601,4114,558,4020,527c3926,496,3852,472,3765,452c3678,432,3596,419,3495,407c3394,395,3302,381,3158,377c3014,373,2794,392,2633,385c2472,378,2406,381,2190,332c1974,283,1560,146,1335,92c1110,38,989,20,840,10c691,0,583,11,443,32c303,53,92,115,0,137e" stroked="t" o:allowincell="t" style="position:absolute;margin-left:42.1pt;margin-top:69.7pt;width:245.2pt;height: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45490</wp:posOffset>
                      </wp:positionV>
                      <wp:extent cx="3028950" cy="426720"/>
                      <wp:effectExtent l="5080" t="317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672">
                                    <a:moveTo>
                                      <a:pt x="4770" y="672"/>
                                    </a:moveTo>
                                    <a:cubicBezTo>
                                      <a:pt x="4705" y="657"/>
                                      <a:pt x="4520" y="625"/>
                                      <a:pt x="4380" y="582"/>
                                    </a:cubicBezTo>
                                    <a:cubicBezTo>
                                      <a:pt x="4240" y="539"/>
                                      <a:pt x="4077" y="463"/>
                                      <a:pt x="3930" y="417"/>
                                    </a:cubicBezTo>
                                    <a:cubicBezTo>
                                      <a:pt x="3783" y="371"/>
                                      <a:pt x="3655" y="335"/>
                                      <a:pt x="3495" y="305"/>
                                    </a:cubicBezTo>
                                    <a:cubicBezTo>
                                      <a:pt x="3335" y="275"/>
                                      <a:pt x="3157" y="254"/>
                                      <a:pt x="2970" y="237"/>
                                    </a:cubicBezTo>
                                    <a:cubicBezTo>
                                      <a:pt x="2783" y="220"/>
                                      <a:pt x="2579" y="216"/>
                                      <a:pt x="2370" y="200"/>
                                    </a:cubicBezTo>
                                    <a:cubicBezTo>
                                      <a:pt x="2161" y="184"/>
                                      <a:pt x="1948" y="169"/>
                                      <a:pt x="1717" y="140"/>
                                    </a:cubicBezTo>
                                    <a:cubicBezTo>
                                      <a:pt x="1486" y="111"/>
                                      <a:pt x="1199" y="49"/>
                                      <a:pt x="982" y="27"/>
                                    </a:cubicBezTo>
                                    <a:cubicBezTo>
                                      <a:pt x="765" y="5"/>
                                      <a:pt x="576" y="0"/>
                                      <a:pt x="412" y="5"/>
                                    </a:cubicBezTo>
                                    <a:cubicBezTo>
                                      <a:pt x="248" y="10"/>
                                      <a:pt x="86" y="46"/>
                                      <a:pt x="0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672" path="m4770,672c4705,657,4520,625,4380,582c4240,539,4077,463,3930,417c3783,371,3655,335,3495,305c3335,275,3157,254,2970,237c2783,220,2579,216,2370,200c2161,184,1948,169,1717,140c1486,111,1199,49,982,27c765,5,576,0,412,5c248,10,86,46,0,57e" stroked="t" o:allowincell="t" style="position:absolute;margin-left:47.75pt;margin-top:58.7pt;width:238.45pt;height:3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654050</wp:posOffset>
                      </wp:positionV>
                      <wp:extent cx="2795270" cy="394335"/>
                      <wp:effectExtent l="5080" t="317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4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2" h="621">
                                    <a:moveTo>
                                      <a:pt x="4402" y="621"/>
                                    </a:moveTo>
                                    <a:cubicBezTo>
                                      <a:pt x="4347" y="610"/>
                                      <a:pt x="4189" y="580"/>
                                      <a:pt x="4072" y="546"/>
                                    </a:cubicBezTo>
                                    <a:cubicBezTo>
                                      <a:pt x="3955" y="512"/>
                                      <a:pt x="3824" y="455"/>
                                      <a:pt x="3697" y="419"/>
                                    </a:cubicBezTo>
                                    <a:cubicBezTo>
                                      <a:pt x="3570" y="383"/>
                                      <a:pt x="3471" y="357"/>
                                      <a:pt x="3307" y="329"/>
                                    </a:cubicBezTo>
                                    <a:cubicBezTo>
                                      <a:pt x="3143" y="301"/>
                                      <a:pt x="2921" y="271"/>
                                      <a:pt x="2715" y="254"/>
                                    </a:cubicBezTo>
                                    <a:cubicBezTo>
                                      <a:pt x="2509" y="237"/>
                                      <a:pt x="2281" y="239"/>
                                      <a:pt x="2070" y="224"/>
                                    </a:cubicBezTo>
                                    <a:cubicBezTo>
                                      <a:pt x="1859" y="209"/>
                                      <a:pt x="1662" y="193"/>
                                      <a:pt x="1447" y="164"/>
                                    </a:cubicBezTo>
                                    <a:cubicBezTo>
                                      <a:pt x="1232" y="135"/>
                                      <a:pt x="971" y="77"/>
                                      <a:pt x="780" y="51"/>
                                    </a:cubicBezTo>
                                    <a:cubicBezTo>
                                      <a:pt x="589" y="25"/>
                                      <a:pt x="430" y="12"/>
                                      <a:pt x="300" y="6"/>
                                    </a:cubicBezTo>
                                    <a:cubicBezTo>
                                      <a:pt x="170" y="0"/>
                                      <a:pt x="62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2,621" path="m4402,621c4347,610,4189,580,4072,546c3955,512,3824,455,3697,419c3570,383,3471,357,3307,329c3143,301,2921,271,2715,254c2509,237,2281,239,2070,224c1859,209,1662,193,1447,164c1232,135,971,77,780,51c589,25,430,12,300,6c170,0,62,12,0,14e" stroked="t" o:allowincell="t" style="position:absolute;margin-left:60.5pt;margin-top:51.5pt;width:220.05pt;height:3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567690</wp:posOffset>
                      </wp:positionV>
                      <wp:extent cx="2776855" cy="41402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66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3" h="652">
                                    <a:moveTo>
                                      <a:pt x="4373" y="652"/>
                                    </a:moveTo>
                                    <a:cubicBezTo>
                                      <a:pt x="4324" y="640"/>
                                      <a:pt x="4224" y="617"/>
                                      <a:pt x="4080" y="577"/>
                                    </a:cubicBezTo>
                                    <a:cubicBezTo>
                                      <a:pt x="3936" y="537"/>
                                      <a:pt x="3693" y="455"/>
                                      <a:pt x="3510" y="412"/>
                                    </a:cubicBezTo>
                                    <a:cubicBezTo>
                                      <a:pt x="3327" y="369"/>
                                      <a:pt x="3156" y="346"/>
                                      <a:pt x="2985" y="322"/>
                                    </a:cubicBezTo>
                                    <a:cubicBezTo>
                                      <a:pt x="2814" y="298"/>
                                      <a:pt x="2670" y="284"/>
                                      <a:pt x="2483" y="270"/>
                                    </a:cubicBezTo>
                                    <a:cubicBezTo>
                                      <a:pt x="2296" y="256"/>
                                      <a:pt x="2049" y="251"/>
                                      <a:pt x="1860" y="240"/>
                                    </a:cubicBezTo>
                                    <a:cubicBezTo>
                                      <a:pt x="1671" y="229"/>
                                      <a:pt x="1491" y="216"/>
                                      <a:pt x="1350" y="202"/>
                                    </a:cubicBezTo>
                                    <a:cubicBezTo>
                                      <a:pt x="1209" y="188"/>
                                      <a:pt x="1125" y="178"/>
                                      <a:pt x="1013" y="157"/>
                                    </a:cubicBezTo>
                                    <a:cubicBezTo>
                                      <a:pt x="901" y="136"/>
                                      <a:pt x="780" y="95"/>
                                      <a:pt x="675" y="75"/>
                                    </a:cubicBezTo>
                                    <a:cubicBezTo>
                                      <a:pt x="570" y="55"/>
                                      <a:pt x="495" y="49"/>
                                      <a:pt x="383" y="37"/>
                                    </a:cubicBezTo>
                                    <a:cubicBezTo>
                                      <a:pt x="271" y="25"/>
                                      <a:pt x="80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3,652" path="m4373,652c4324,640,4224,617,4080,577c3936,537,3693,455,3510,412c3327,369,3156,346,2985,322c2814,298,2670,284,2483,270c2296,256,2049,251,1860,240c1671,229,1491,216,1350,202c1209,188,1125,178,1013,157c901,136,780,95,675,75c570,55,495,49,383,37c271,25,80,8,0,0e" stroked="t" o:allowincell="t" style="position:absolute;margin-left:66.1pt;margin-top:44.7pt;width:218.6pt;height:3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548640</wp:posOffset>
                      </wp:positionV>
                      <wp:extent cx="466725" cy="9017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2">
                                    <a:moveTo>
                                      <a:pt x="735" y="142"/>
                                    </a:moveTo>
                                    <a:cubicBezTo>
                                      <a:pt x="691" y="133"/>
                                      <a:pt x="574" y="107"/>
                                      <a:pt x="480" y="90"/>
                                    </a:cubicBezTo>
                                    <a:cubicBezTo>
                                      <a:pt x="386" y="73"/>
                                      <a:pt x="252" y="52"/>
                                      <a:pt x="172" y="37"/>
                                    </a:cubicBezTo>
                                    <a:cubicBezTo>
                                      <a:pt x="92" y="22"/>
                                      <a:pt x="36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2" path="m735,142c691,133,574,107,480,90c386,73,252,52,172,37c92,22,36,8,0,0e" stroked="t" o:allowincell="t" style="position:absolute;margin-left:223.25pt;margin-top:43.2pt;width:36.7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314960</wp:posOffset>
                      </wp:positionV>
                      <wp:extent cx="2066925" cy="44767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705">
                                    <a:moveTo>
                                      <a:pt x="3255" y="705"/>
                                    </a:moveTo>
                                    <a:cubicBezTo>
                                      <a:pt x="3206" y="695"/>
                                      <a:pt x="3111" y="676"/>
                                      <a:pt x="2963" y="645"/>
                                    </a:cubicBezTo>
                                    <a:cubicBezTo>
                                      <a:pt x="2815" y="614"/>
                                      <a:pt x="2555" y="550"/>
                                      <a:pt x="2370" y="518"/>
                                    </a:cubicBezTo>
                                    <a:cubicBezTo>
                                      <a:pt x="2185" y="486"/>
                                      <a:pt x="2047" y="474"/>
                                      <a:pt x="1853" y="450"/>
                                    </a:cubicBezTo>
                                    <a:cubicBezTo>
                                      <a:pt x="1659" y="426"/>
                                      <a:pt x="1408" y="407"/>
                                      <a:pt x="1208" y="375"/>
                                    </a:cubicBezTo>
                                    <a:cubicBezTo>
                                      <a:pt x="1008" y="343"/>
                                      <a:pt x="813" y="297"/>
                                      <a:pt x="653" y="255"/>
                                    </a:cubicBezTo>
                                    <a:cubicBezTo>
                                      <a:pt x="493" y="213"/>
                                      <a:pt x="357" y="162"/>
                                      <a:pt x="248" y="120"/>
                                    </a:cubicBezTo>
                                    <a:cubicBezTo>
                                      <a:pt x="139" y="78"/>
                                      <a:pt x="5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705" path="m3255,705c3206,695,3111,676,2963,645c2815,614,2555,550,2370,518c2185,486,2047,474,1853,450c1659,426,1408,407,1208,375c1008,343,813,297,653,255c493,213,357,162,248,120c139,78,52,25,0,0e" stroked="t" o:allowincell="t" style="position:absolute;margin-left:112.6pt;margin-top:24.8pt;width:162.7pt;height:3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467360</wp:posOffset>
                      </wp:positionV>
                      <wp:extent cx="2328545" cy="40513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84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7" h="638">
                                    <a:moveTo>
                                      <a:pt x="3667" y="638"/>
                                    </a:moveTo>
                                    <a:cubicBezTo>
                                      <a:pt x="3627" y="632"/>
                                      <a:pt x="3546" y="625"/>
                                      <a:pt x="3427" y="600"/>
                                    </a:cubicBezTo>
                                    <a:cubicBezTo>
                                      <a:pt x="3308" y="575"/>
                                      <a:pt x="3114" y="523"/>
                                      <a:pt x="2955" y="488"/>
                                    </a:cubicBezTo>
                                    <a:cubicBezTo>
                                      <a:pt x="2796" y="453"/>
                                      <a:pt x="2674" y="419"/>
                                      <a:pt x="2475" y="390"/>
                                    </a:cubicBezTo>
                                    <a:cubicBezTo>
                                      <a:pt x="2276" y="361"/>
                                      <a:pt x="1996" y="335"/>
                                      <a:pt x="1762" y="315"/>
                                    </a:cubicBezTo>
                                    <a:cubicBezTo>
                                      <a:pt x="1528" y="295"/>
                                      <a:pt x="1261" y="289"/>
                                      <a:pt x="1072" y="270"/>
                                    </a:cubicBezTo>
                                    <a:cubicBezTo>
                                      <a:pt x="883" y="251"/>
                                      <a:pt x="760" y="229"/>
                                      <a:pt x="630" y="203"/>
                                    </a:cubicBezTo>
                                    <a:cubicBezTo>
                                      <a:pt x="500" y="177"/>
                                      <a:pt x="397" y="147"/>
                                      <a:pt x="292" y="113"/>
                                    </a:cubicBezTo>
                                    <a:cubicBezTo>
                                      <a:pt x="187" y="79"/>
                                      <a:pt x="6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7,638" path="m3667,638c3627,632,3546,625,3427,600c3308,575,3114,523,2955,488c2796,453,2674,419,2475,390c2276,361,1996,335,1762,315c1528,295,1261,289,1072,270c883,251,760,229,630,203c500,177,397,147,292,113c187,79,61,24,0,0e" stroked="t" o:allowincell="t" style="position:absolute;margin-left:101pt;margin-top:36.8pt;width:183.3pt;height:3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вышенного давления, сформированного во влажном воздухе. Среднесуточная температура воздуха удерживалась в основном пределах климатической нормы для этой поры февраля при значениях -6-8°С, а по крайнему северо-востоку было на 2°С холоднее обычного (-9°С)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5-8°С. Сегодня ночью мороз усиливался до -7-11°С, а местами по северу было -17-22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8 мм. Высота снежного покрова  существенно не изменилась, сегодня утром  по области составив  34-47 см,   а в Витебском и Полоцком районах –  51-52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егодня ночью МС Езерище отмечала туман с отложением изморози, ухудшавший видимость до 400 м. В Сенненском районе наблюдалась гололедообразующая морось (диаметр отложения 1 мм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ся в основном ровный ход уровней воды с незначительным колебанием, характерным для зимнего периода. Ледостав, неполный ледостав, шуга сохраняли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6290" cy="259651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13977800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ажной воздушной массой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>°, при прояснениях до           -16 -18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днем -2 -7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2, +3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в течение суток -2, +3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8:00Z</dcterms:created>
  <dc:creator>Отдел агрометобслуживания</dc:creator>
  <dc:description/>
  <cp:keywords/>
  <dc:language>en-US</dc:language>
  <cp:lastModifiedBy>User</cp:lastModifiedBy>
  <cp:lastPrinted>2010-02-17T12:18:00Z</cp:lastPrinted>
  <dcterms:modified xsi:type="dcterms:W3CDTF">2010-02-17T14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